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ASIC ELECTRONICS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EC104/DEC101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</w:t>
        <w:tab/>
        <w:t xml:space="preserve">What impurity element has to be added to a pure semiconductor to get an n-type semiconductor? </w:t>
      </w:r>
    </w:p>
    <w:p>
      <w:pPr>
        <w:pStyle w:val="Normal"/>
        <w:jc w:val="both"/>
        <w:rPr/>
      </w:pPr>
      <w:r>
        <w:rPr>
          <w:sz w:val="22"/>
          <w:szCs w:val="22"/>
        </w:rPr>
        <w:t>2.</w:t>
        <w:tab/>
        <w:t>How will the reverse saturation current of a diode change for every 10</w:t>
      </w:r>
      <w:r>
        <w:rPr>
          <w:rFonts w:eastAsia="Symbol" w:cs="Symbol" w:ascii="Symbol" w:hAnsi="Symbol"/>
          <w:sz w:val="22"/>
          <w:szCs w:val="22"/>
          <w:vertAlign w:val="superscript"/>
        </w:rPr>
        <w:t></w:t>
      </w:r>
      <w:r>
        <w:rPr>
          <w:sz w:val="22"/>
          <w:szCs w:val="22"/>
        </w:rPr>
        <w:t xml:space="preserve"> increase in temperature?</w:t>
      </w:r>
    </w:p>
    <w:p>
      <w:pPr>
        <w:pStyle w:val="Normal"/>
        <w:jc w:val="both"/>
        <w:rPr/>
      </w:pPr>
      <w:r>
        <w:rPr>
          <w:sz w:val="22"/>
          <w:szCs w:val="22"/>
        </w:rPr>
        <w:t>3.</w:t>
        <w:tab/>
        <w:t>How many numbers of gates are there in LSI ICs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For what condition does the inverting operational amplifier act as a sign changer?</w:t>
      </w:r>
    </w:p>
    <w:p>
      <w:pPr>
        <w:pStyle w:val="Normal"/>
        <w:jc w:val="both"/>
        <w:rPr/>
      </w:pPr>
      <w:r>
        <w:rPr>
          <w:sz w:val="22"/>
          <w:szCs w:val="22"/>
        </w:rPr>
        <w:t>5.</w:t>
        <w:tab/>
        <w:t>State any one of the De Morgan’s theor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How many address lines are required to address 64K memory?</w:t>
      </w:r>
    </w:p>
    <w:p>
      <w:pPr>
        <w:pStyle w:val="Normal"/>
        <w:jc w:val="both"/>
        <w:rPr/>
      </w:pPr>
      <w:r>
        <w:rPr>
          <w:sz w:val="22"/>
          <w:szCs w:val="22"/>
        </w:rPr>
        <w:t>7.</w:t>
        <w:tab/>
        <w:t>What is the fundamental purpose of Electronic communication?</w:t>
      </w:r>
    </w:p>
    <w:p>
      <w:pPr>
        <w:pStyle w:val="Normal"/>
        <w:jc w:val="both"/>
        <w:rPr/>
      </w:pPr>
      <w:r>
        <w:rPr>
          <w:sz w:val="22"/>
          <w:szCs w:val="22"/>
        </w:rPr>
        <w:t>8.</w:t>
        <w:tab/>
        <w:t>What is meant by Heterodyne?</w:t>
      </w:r>
    </w:p>
    <w:p>
      <w:pPr>
        <w:pStyle w:val="Normal"/>
        <w:jc w:val="both"/>
        <w:rPr/>
      </w:pPr>
      <w:r>
        <w:rPr>
          <w:sz w:val="22"/>
          <w:szCs w:val="22"/>
        </w:rPr>
        <w:t>9.</w:t>
        <w:tab/>
        <w:t>What does ‘Transducer’ mean?</w:t>
      </w:r>
    </w:p>
    <w:p>
      <w:pPr>
        <w:pStyle w:val="Normal"/>
        <w:jc w:val="both"/>
        <w:rPr/>
      </w:pPr>
      <w:r>
        <w:rPr>
          <w:sz w:val="22"/>
          <w:szCs w:val="22"/>
        </w:rPr>
        <w:t>10.</w:t>
        <w:tab/>
        <w:t>How many cycles of a 2 KHz sinusoidal signal are viewed if the sweep frequency is 1 KHz?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1.</w:t>
        <w:tab/>
        <w:t>What are the advantages of JFET over BJT?</w:t>
      </w:r>
    </w:p>
    <w:p>
      <w:pPr>
        <w:pStyle w:val="Normal"/>
        <w:jc w:val="both"/>
        <w:rPr/>
      </w:pPr>
      <w:r>
        <w:rPr>
          <w:sz w:val="22"/>
          <w:szCs w:val="22"/>
        </w:rPr>
        <w:t>12.</w:t>
        <w:tab/>
        <w:t>Show how a non-inverting operational amplifier is used as a voltage follow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</w:t>
        <w:tab/>
        <w:t>Prove that (A’+AB) = A’+B.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14.</w:t>
        <w:tab/>
        <w:t>What are the properties of a sine wave that can be varied? Name the types of modulation that results from each.</w:t>
      </w:r>
    </w:p>
    <w:p>
      <w:pPr>
        <w:pStyle w:val="Normal"/>
        <w:jc w:val="both"/>
        <w:rPr/>
      </w:pPr>
      <w:r>
        <w:rPr>
          <w:sz w:val="22"/>
          <w:szCs w:val="22"/>
        </w:rPr>
        <w:t>15.</w:t>
        <w:tab/>
        <w:t>List the applications of a Multimeter.</w:t>
      </w:r>
    </w:p>
    <w:p>
      <w:pPr>
        <w:pStyle w:val="Normal"/>
        <w:jc w:val="both"/>
        <w:rPr>
          <w:bCs/>
          <w:sz w:val="16"/>
          <w:szCs w:val="22"/>
        </w:rPr>
      </w:pPr>
      <w:r>
        <w:rPr>
          <w:bCs/>
          <w:sz w:val="16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 xml:space="preserve">16. </w:t>
        <w:tab/>
        <w:t>With necessary diagrams explain how the depletion region is formed and the characteristics of a PN junction diod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</w:t>
        <w:tab/>
        <w:t>Draw the equivalent circuit of UJT and explain its emitter characteristic curv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.</w:t>
        <w:tab/>
        <w:t>List and explain the steps involved in monolithic IC fabrication technique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19.</w:t>
        <w:tab/>
        <w:t>Explain how an OPAMP is used as a differentiator and an integrat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.</w:t>
        <w:tab/>
        <w:t>What are the Universal gates? Explain why they are called s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1.</w:t>
        <w:tab/>
        <w:t>Draw the architecture of 8085 microprocessor and explai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2.</w:t>
        <w:tab/>
        <w:t>Draw the block diagram of an analog communication system and explain each block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23.</w:t>
        <w:tab/>
        <w:t>Draw the block diagram of an AM super heterodyne receiver and explain each block.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4.</w:t>
        <w:tab/>
        <w:t>What are the basic parts of a CRO? Explain the operation of a CRT with a neat diagram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5.</w:t>
        <w:tab/>
        <w:t xml:space="preserve">Write notes on: </w:t>
        <w:tab/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a.</w:t>
        <w:tab/>
        <w:t xml:space="preserve">Linear Variable Differential Transformer (LVDT).  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b.</w:t>
        <w:tab/>
        <w:t xml:space="preserve">Capacitive Transducer. 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4T11:39:00Z</dcterms:modified>
  <cp:revision>137</cp:revision>
  <dc:subject/>
  <dc:title>Reg</dc:title>
</cp:coreProperties>
</file>